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R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77"/>
        <w:gridCol w:w="4150"/>
        <w:gridCol w:w="1288"/>
        <w:gridCol w:w="1004"/>
        <w:gridCol w:w="858"/>
        <w:gridCol w:w="1432"/>
        <w:gridCol w:w="1433"/>
        <w:gridCol w:w="2391"/>
      </w:tblGrid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UMA OTORGADA</w:t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RECIBIDO POR EL DOCENTE</w:t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N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414"/>
        <w:gridCol w:w="4071"/>
        <w:gridCol w:w="5897"/>
        <w:gridCol w:w="2563"/>
      </w:tblGrid>
      <w:tr>
        <w:trPr>
          <w:trHeight w:val="439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OTIVO POR EL CUAL NO FUE BENEFICIADO</w:t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L DOCENTE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2653"/>
        <w:gridCol w:w="5938"/>
      </w:tblGrid>
      <w:tr>
        <w:trPr/>
        <w:tc>
          <w:tcPr>
            <w:tcW w:w="6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ADMINISTRATIVA O EQUIVA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Y SELLO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AUTORIZ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Y SELL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567" w:right="567" w:gutter="0" w:header="397" w:top="51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34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3:06:00Z</dcterms:modified>
  <cp:revision>4</cp:revision>
  <dc:subject/>
  <dc:title>RESULTADOS FINALES DE EDD</dc:title>
</cp:coreProperties>
</file>